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hd w:fill="FFFFFF" w:val="clear"/>
        <w:spacing w:lineRule="auto" w:line="276" w:before="0" w:after="0"/>
        <w:jc w:val="right"/>
        <w:rPr/>
      </w:pPr>
      <w:r>
        <w:rPr>
          <w:rFonts w:cs="Arial" w:ascii="Arial" w:hAnsi="Arial"/>
          <w:b/>
          <w:bCs/>
        </w:rPr>
        <w:t>Załącznik nr 1A do SWZ</w:t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nyWeb"/>
        <w:shd w:fill="FFFFFF" w:val="clear"/>
        <w:spacing w:lineRule="auto" w:line="276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Nazwa Wykonawcy)</w:t>
      </w:r>
    </w:p>
    <w:p>
      <w:pPr>
        <w:pStyle w:val="Nagwek6"/>
        <w:spacing w:lineRule="auto" w:line="276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zczegółowy Opis Przedmiotu Zamówienia (OPZ)</w:t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55" w:leader="none"/>
          <w:tab w:val="left" w:pos="3160" w:leader="none"/>
          <w:tab w:val="left" w:pos="9899" w:leader="none"/>
          <w:tab w:val="left" w:pos="11446" w:leader="none"/>
          <w:tab w:val="left" w:pos="12991" w:leader="none"/>
        </w:tabs>
        <w:snapToGrid w:val="false"/>
        <w:spacing w:before="60" w:after="60"/>
        <w:ind w:left="7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7136"/>
        <w:gridCol w:w="1458"/>
        <w:gridCol w:w="1824"/>
        <w:gridCol w:w="2268"/>
      </w:tblGrid>
      <w:tr>
        <w:trPr>
          <w:trHeight w:val="615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matyczna drukarka kasetek histopatologiczny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ametr wymagan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41" w:hanging="0"/>
              <w:jc w:val="center"/>
              <w:rPr>
                <w:b/>
                <w:b/>
              </w:rPr>
            </w:pPr>
            <w:r>
              <w:rPr>
                <w:b/>
              </w:rPr>
              <w:t>Producent/Model</w:t>
            </w:r>
          </w:p>
        </w:tc>
      </w:tr>
      <w:tr>
        <w:trPr>
          <w:trHeight w:val="17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dostawy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ład\ Patomorf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ernicus PL Sp. z o.o. </w:t>
              <w:br/>
              <w:t>ul. Nowe Ogrody 1-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cześniej niż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typ urządzen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fabrycznie nowe, kompletne i gotowe do użyt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łączone oprogramowanie umożliwiające projektowanie wzoru wydru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nie z kasetek z wieczkiem i bez wieczka, ogólnodostępnych na rynku, bez konieczności korzystania z dedykowanych kaset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 ultrafioletowy pozwalający na generowanie gładkiego, precyzyjnego wydruku wysokiej jakości, niskoenergetyczny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roszę poda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drukowania pojedynczych kasetek na żądanie jak i całych seri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drukowania kodów kreskowych, QR oraz alfanumeryczny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roszę poda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79483500"/>
            <w:r>
              <w:rPr>
                <w:sz w:val="20"/>
                <w:szCs w:val="20"/>
              </w:rPr>
              <w:t>Urządzenie nie wymaga dodatkowego nakładu finansowego związanego z materiałami eksploatacyjnymi innymi niż kasetki histopatologiczne</w:t>
            </w:r>
            <w:bookmarkEnd w:id="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6 magazynków na kasetki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a konstrukcja urządzenia, z łatwym dostępem do przestrzeni, w których przemieszcza się kasetka podczas wydru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sterowane za pośrednictwem podłączonego komputera pc, nie posiadające dodatkowych elementów sterujących w tym zewnętrznych paneli kontrolnych, wyświetlaczy dotykowy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emność magazynka wynosi co najmniej 80 standardowych kasetek histopatologiczny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drukowania w trybie na żądanie do 3 sekund na kasetkę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a praca urządzenia maksymalnie 65 d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a odbioru zadrukowanych kaset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łącze USB min. 2.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bezstykow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odporny na czynniki fizykochemiczne: wysoka temperatura, formalina, alkohol i ksyle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 240 V, 50/60 HZ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sygnalizuje brak kasetek w magazynkach i automatycznie wznawia wydruk po uzupełnieniu kaset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wyposażone w czujnik zatrzymujący wydruk po zapełnieniu się strefy odbioru kasetek. Po opróżnieniu strefy urządzenie automatycznie wznawia wydruk. W razie potrzeby Użytkownik ma możliwość samodzielnie odłączyć czujnik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drukarki (gł x szer x wys) opisanej według powyższej specyfikacji nie większe niż 515 x310x740 m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ga maksymalna do 32 k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nadruku na kasetkach histopatologiczny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akość zadruku min.500 DP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wałość lasera wynosi min. 20 000h pracy, tj. ok. 24 mln kaset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i serwis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w ofercie coroczny przegląd druka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do 24 godz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telefoniczne serwisu dostępne 24 godziny 7 dni w tygodni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e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z systemem HIS/LIS Optimed NXT producenta Comarch SA, koszty po stronie Wykonawc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integracji z komputerem stacjonarnym/all-in-on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rządzenie umożliwiające współpracę z systemami LIS/HIS, jak również wydruk z podłączonego komputera z wykorzystaniem dostarczonej aplikacji producenta</w:t>
              <w:br/>
              <w:t>Integracja systemu HIS/LIS z drukarkami kasetek/bloczków opiera się na zapisie pliku tekstowego (.txt) na komputerze w zakładzie patomorfologii. Plik ten jest tworzony zgodnie ze specyfikacją drukar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odczytuje zawartość pliku, a następnie plik ten jest przez nią usuwany. W ramach integracji drukarka generuje kod QR na podstawie numeru kasetki/bloczka przekazanego w pliku .tx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Applestylespan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  <w:tab w:val="left" w:pos="3160" w:leader="none"/>
          <w:tab w:val="left" w:pos="9899" w:leader="none"/>
          <w:tab w:val="left" w:pos="11446" w:leader="none"/>
          <w:tab w:val="left" w:pos="12991" w:leader="none"/>
        </w:tabs>
        <w:snapToGrid w:val="false"/>
        <w:spacing w:before="60" w:after="60"/>
        <w:ind w:left="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55" w:leader="none"/>
          <w:tab w:val="left" w:pos="3160" w:leader="none"/>
          <w:tab w:val="left" w:pos="9899" w:leader="none"/>
          <w:tab w:val="left" w:pos="11446" w:leader="none"/>
          <w:tab w:val="left" w:pos="12991" w:leader="none"/>
        </w:tabs>
        <w:snapToGrid w:val="false"/>
        <w:spacing w:before="60" w:after="60"/>
        <w:ind w:left="70" w:hanging="0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93" w:gutter="0" w:header="567" w:top="1418" w:footer="5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ee"/>
    <w:family w:val="swiss"/>
    <w:pitch w:val="variable"/>
  </w:font>
  <w:font w:name="Luxi Sans">
    <w:altName w:val="Arial"/>
    <w:charset w:val="ee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245" w:leader="none"/>
      </w:tabs>
      <w:snapToGrid w:val="false"/>
      <w:rPr>
        <w:color w:val="767171"/>
        <w:sz w:val="18"/>
        <w:szCs w:val="18"/>
      </w:rPr>
    </w:pPr>
    <w:r>
      <w:rPr>
        <w:color w:val="767171"/>
        <w:sz w:val="18"/>
        <w:szCs w:val="18"/>
      </w:rPr>
    </w:r>
  </w:p>
  <w:tbl>
    <w:tblPr>
      <w:tblW w:w="143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7"/>
      <w:gridCol w:w="8029"/>
    </w:tblGrid>
    <w:tr>
      <w:trPr>
        <w:trHeight w:val="1743" w:hRule="atLeast"/>
      </w:trPr>
      <w:tc>
        <w:tcPr>
          <w:tcW w:w="6357" w:type="dxa"/>
          <w:tcBorders/>
          <w:vAlign w:val="center"/>
        </w:tcPr>
        <w:p>
          <w:pPr>
            <w:pStyle w:val="Footer"/>
            <w:snapToGrid w:val="false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COPERNICUS Podmiot Leczniczy Sp. z o.o. 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ul. Nowe Ogrody 1-6, 80-803 Gdańsk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Centrala telefoniczna: 58 76 40 100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Dział Zamówień Publicznych: 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Al. Jana Pawła II 50, 80-462 Gdańsk</w:t>
          </w:r>
        </w:p>
        <w:p>
          <w:pPr>
            <w:pStyle w:val="Normal"/>
            <w:spacing w:before="0" w:after="200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58 76  84 640, fax 58 76 84 829</w:t>
          </w:r>
        </w:p>
      </w:tc>
      <w:tc>
        <w:tcPr>
          <w:tcW w:w="8029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NIP: 583-316-22-78, REGON: 221964385, KRS: 0000478705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Sąd Rejonowy Gdańsk-Północ w Gdańsku 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Kapitał zakładowy 268 998 000 PLN wpłacony w całości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bookmarkStart w:id="1" w:name="_Hlk183687248"/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7916545</wp:posOffset>
          </wp:positionH>
          <wp:positionV relativeFrom="paragraph">
            <wp:posOffset>-391160</wp:posOffset>
          </wp:positionV>
          <wp:extent cx="1101090" cy="87693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6322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ind w:left="432" w:right="0" w:hanging="432"/>
      <w:jc w:val="center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false"/>
      <w:ind w:left="576" w:right="0" w:hanging="576"/>
      <w:outlineLvl w:val="1"/>
    </w:pPr>
    <w:rPr>
      <w:rFonts w:ascii="Arial Unicode MS" w:hAnsi="Arial Unicode MS" w:eastAsia="Arial Unicode MS" w:cs="Arial Unicode MS"/>
      <w:b/>
      <w:bCs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0" w:leader="none"/>
      </w:tabs>
      <w:suppressAutoHyphens w:val="false"/>
      <w:spacing w:lineRule="auto" w:line="360"/>
      <w:ind w:left="720" w:right="0" w:hanging="720"/>
      <w:jc w:val="both"/>
      <w:outlineLvl w:val="2"/>
    </w:pPr>
    <w:rPr>
      <w:rFonts w:ascii="Arial Unicode MS" w:hAnsi="Arial Unicode MS" w:eastAsia="Arial Unicode MS" w:cs="Arial Unicode MS"/>
      <w:b/>
      <w:bCs/>
      <w:kern w:val="2"/>
      <w:sz w:val="27"/>
      <w:szCs w:val="2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spacing w:before="280" w:after="280"/>
      <w:ind w:left="4956" w:right="0" w:firstLine="709"/>
      <w:jc w:val="center"/>
      <w:outlineLvl w:val="4"/>
    </w:pPr>
    <w:rPr>
      <w:rFonts w:ascii="Arial Unicode MS" w:hAnsi="Arial Unicode MS" w:eastAsia="Arial Unicode MS" w:cs="Arial Unicode MS"/>
      <w:b/>
      <w:bCs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false"/>
      <w:spacing w:lineRule="auto" w:line="360"/>
      <w:ind w:left="0" w:right="2982" w:hanging="0"/>
      <w:jc w:val="both"/>
      <w:outlineLvl w:val="5"/>
    </w:pPr>
    <w:rPr>
      <w:rFonts w:ascii="Arial Unicode MS" w:hAnsi="Arial Unicode MS" w:eastAsia="Arial Unicode MS" w:cs="Arial Unicode MS"/>
      <w:b/>
      <w:bCs/>
      <w:color w:val="000000"/>
      <w:kern w:val="2"/>
      <w:sz w:val="15"/>
      <w:szCs w:val="15"/>
    </w:rPr>
  </w:style>
  <w:style w:type="character" w:styleId="WW8Num2z0">
    <w:name w:val="WW8Num2z0"/>
    <w:qFormat/>
    <w:rPr>
      <w:rFonts w:cs="Calibri"/>
      <w:b/>
      <w:bCs/>
      <w:iCs/>
      <w:color w:val="000000"/>
      <w:sz w:val="20"/>
      <w:szCs w:val="18"/>
    </w:rPr>
  </w:style>
  <w:style w:type="character" w:styleId="WW8Num3z0">
    <w:name w:val="WW8Num3z0"/>
    <w:qFormat/>
    <w:rPr>
      <w:rFonts w:ascii="Wingdings" w:hAnsi="Wingdings" w:cs="Wingdings"/>
      <w:sz w:val="24"/>
      <w:szCs w:val="24"/>
      <w:highlight w:val="yellow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  <w:shd w:fill="FFFD59" w:val="clear"/>
      <w:lang w:val="en-US" w:eastAsia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Calibri"/>
      <w:b/>
      <w:bCs/>
      <w:iCs/>
      <w:color w:val="000000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sz w:val="22"/>
      <w:szCs w:val="22"/>
    </w:rPr>
  </w:style>
  <w:style w:type="character" w:styleId="RTFNum22">
    <w:name w:val="RTF_Num 2 2"/>
    <w:qFormat/>
    <w:rPr>
      <w:b/>
      <w:bCs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 Devanagari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HG Mincho Light J;Times New Roman" w:cs="Luxi Sans;Arial"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cs="Arial"/>
      <w:sz w:val="22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Droid Sans Fallback;MS Mincho" w:cs="Lucida Sans"/>
      <w:sz w:val="20"/>
      <w:szCs w:val="20"/>
    </w:rPr>
  </w:style>
  <w:style w:type="paragraph" w:styleId="Pkt1">
    <w:name w:val="pkt1"/>
    <w:basedOn w:val="Normal"/>
    <w:qFormat/>
    <w:pPr>
      <w:widowControl w:val="false"/>
      <w:suppressAutoHyphens w:val="true"/>
      <w:spacing w:lineRule="atLeast" w:line="10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851" w:right="0" w:hanging="709"/>
      <w:jc w:val="both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hi-IN"/>
    </w:rPr>
  </w:style>
  <w:style w:type="paragraph" w:styleId="Tekstpodstawowywcity22">
    <w:name w:val="Tekst podstawowy wcięty 22"/>
    <w:basedOn w:val="Normal"/>
    <w:qFormat/>
    <w:pPr>
      <w:spacing w:lineRule="auto" w:line="360"/>
      <w:ind w:left="720" w:right="0" w:hanging="38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/>
      <w:textAlignment w:val="top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RR-RPO2014-2020-2015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40:00Z</dcterms:created>
  <dc:creator>PCT</dc:creator>
  <dc:description/>
  <cp:keywords/>
  <dc:language>en-US</dc:language>
  <cp:lastModifiedBy>User</cp:lastModifiedBy>
  <cp:lastPrinted>2018-09-18T08:28:00Z</cp:lastPrinted>
  <dcterms:modified xsi:type="dcterms:W3CDTF">2025-03-07T06:31:00Z</dcterms:modified>
  <cp:revision>4</cp:revision>
  <dc:subject/>
  <dc:title>nr sprawy D10</dc:title>
</cp:coreProperties>
</file>